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5 Banjarmasin to Balikpapa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7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65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msudin No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jarma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B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ing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kpap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L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U NDB 39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1. After take off continue Rwy Hdg 279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2,000ft MSL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Turn right to 040°. Commence </w:t>
            </w:r>
            <w:r>
              <w:rPr>
                <w:rFonts w:cs="Arial" w:ascii="Arial" w:hAnsi="Arial"/>
                <w:b/>
              </w:rPr>
              <w:t xml:space="preserve">climb to 7,500ft MSL. </w:t>
            </w:r>
            <w:r>
              <w:rPr>
                <w:rFonts w:cs="Arial" w:ascii="Arial" w:hAnsi="Arial"/>
              </w:rPr>
              <w:t>Waypoint at interception of 208° bearing to station……………………………………………….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NY NDB 255.0. Turn left to 028° (Bearing to station = 208°)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After </w:t>
            </w:r>
            <w:r>
              <w:rPr>
                <w:rFonts w:cs="Arial" w:ascii="Arial" w:hAnsi="Arial"/>
                <w:b/>
              </w:rPr>
              <w:t xml:space="preserve">fifteen minutes </w:t>
            </w:r>
            <w:r>
              <w:rPr>
                <w:rFonts w:cs="Arial" w:ascii="Arial" w:hAnsi="Arial"/>
              </w:rPr>
              <w:t>tune ADF to NY NDB 255.0 and intercept 028° bearing to station. Direct to NDB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right to 056° (Bearing to station = 236)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After fifteen minutes tune ADF to OL NDB 365.0 and intercept 056° bearing to station. Waypoint after </w:t>
            </w:r>
            <w:r>
              <w:rPr>
                <w:rFonts w:cs="Arial" w:ascii="Arial" w:hAnsi="Arial"/>
                <w:b/>
              </w:rPr>
              <w:t>thirty minutes…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OL NDB 365.0. Maintain Hdg 056°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4. Maintain Hdg 056° (Bearing to station = 236°) </w:t>
            </w:r>
            <w:r>
              <w:rPr>
                <w:rFonts w:cs="Arial" w:ascii="Arial" w:hAnsi="Arial"/>
                <w:b/>
              </w:rPr>
              <w:t>Start timer. Descend 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,000ft MSL.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two minutes</w:t>
            </w:r>
            <w:r>
              <w:rPr>
                <w:rFonts w:cs="Arial" w:ascii="Arial" w:hAnsi="Arial"/>
              </w:rPr>
              <w:t xml:space="preserve"> 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wy. Make a right standard rate turn to runway heading 246°. Visual approach to runway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Sepinggam Rwy 25. Length – 8,208 ft. Width – 147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5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13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+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34:00Z</dcterms:created>
  <dc:creator>user</dc:creator>
  <dc:description/>
  <cp:keywords/>
  <dc:language>en-US</dc:language>
  <cp:lastModifiedBy>user</cp:lastModifiedBy>
  <dcterms:modified xsi:type="dcterms:W3CDTF">2007-10-03T14:46:00Z</dcterms:modified>
  <cp:revision>15</cp:revision>
  <dc:subject/>
  <dc:title>1185-01-04 Surabaya to Banjarmasin</dc:title>
</cp:coreProperties>
</file>